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UISZC MYP ASSESSMENT TAS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VER SHE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JECT:  </w:t>
      </w:r>
      <w:r>
        <w:rPr>
          <w:rFonts w:cs="Arial" w:ascii="Arial" w:hAnsi="Arial"/>
          <w:b/>
          <w:sz w:val="36"/>
          <w:szCs w:val="36"/>
        </w:rPr>
        <w:t>Mathema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EA OF INTERACTION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Approaches to Learning</w:t>
      </w:r>
      <w:r>
        <w:rPr>
          <w:b/>
        </w:rPr>
        <w:t xml:space="preserve">: </w:t>
      </w:r>
      <w:r>
        <w:rPr>
          <w:rFonts w:cs="Arial" w:ascii="Arial" w:hAnsi="Arial"/>
          <w:i/>
          <w:sz w:val="20"/>
          <w:szCs w:val="20"/>
        </w:rPr>
        <w:t>How do I learn best? How do I know? How do I communicate my understand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 Ingenuity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  <w:sz w:val="20"/>
          <w:szCs w:val="20"/>
        </w:rPr>
        <w:t xml:space="preserve"> How do we create? What are the consequence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UIDING QUESTION:</w:t>
      </w:r>
    </w:p>
    <w:p>
      <w:pPr>
        <w:pStyle w:val="Normal"/>
        <w:rPr/>
      </w:pPr>
      <w:r>
        <w:rPr>
          <w:rFonts w:cs="Arial" w:ascii="Arial" w:hAnsi="Arial"/>
        </w:rPr>
        <w:t>Can simultaneous equations be use to solve practical problem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ASSESSMENT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B: Investigating Patte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C: Communication in Mathema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D: Reflection in Mathemat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dot"/>
          <w:tab w:val="left" w:pos="9923" w:leader="dot"/>
        </w:tabs>
        <w:ind w:right="-1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Name:</w:t>
        <w:tab/>
        <w:t xml:space="preserve"> Year Level: MYP  5 / Grade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87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/>
            </w:pPr>
            <w:r>
              <w:rPr/>
              <w:t>Assessment Task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864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670" w:leader="dot"/>
                      <w:tab w:val="left" w:pos="8364" w:leader="dot"/>
                    </w:tabs>
                    <w:rPr>
                      <w:rFonts w:ascii="Arial" w:hAnsi="Arial" w:cs="Arial"/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6"/>
                      <w:szCs w:val="36"/>
                    </w:rPr>
                    <w:t>Simultaneous Equations Investigatio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/>
            </w:pPr>
            <w:r>
              <w:rPr/>
              <w:br/>
              <w:t>Specific Task Requirements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1010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32" w:leader="none"/>
                      <w:tab w:val="left" w:pos="5670" w:leader="dot"/>
                      <w:tab w:val="left" w:pos="8364" w:leader="dot"/>
                    </w:tabs>
                    <w:ind w:left="432" w:hanging="43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</w:rPr>
                    <w:t>Complete the tasks on a separate sheet of paper, clearly labeling Task 1 and Task 2 and Task 3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32" w:leader="none"/>
                      <w:tab w:val="left" w:pos="5670" w:leader="dot"/>
                      <w:tab w:val="left" w:pos="8364" w:leader="dot"/>
                    </w:tabs>
                    <w:ind w:left="432" w:hanging="43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</w:rPr>
                    <w:t>Include all working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432" w:leader="none"/>
                      <w:tab w:val="left" w:pos="5670" w:leader="dot"/>
                      <w:tab w:val="left" w:pos="8364" w:leader="dot"/>
                    </w:tabs>
                    <w:ind w:left="432" w:hanging="432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</w:rPr>
                    <w:t>Your reflection is done on a separate sheet clearly labeled with the heading Reflection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0" w:leader="dot"/>
                <w:tab w:val="left" w:pos="8364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1770" w:leader="none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770" w:leader="none"/>
          <w:tab w:val="left" w:pos="5387" w:leader="dot"/>
          <w:tab w:val="left" w:pos="9781" w:leader="dot"/>
        </w:tabs>
        <w:rPr/>
      </w:pPr>
      <w:r>
        <w:rPr>
          <w:rFonts w:cs="Arial" w:ascii="Arial" w:hAnsi="Arial"/>
          <w:b/>
        </w:rPr>
        <w:t xml:space="preserve">Due Date:      /     /     </w:t>
        <w:tab/>
        <w:t>Date Submitted:        /       /</w:t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6295390" cy="148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ssessment:</w:t>
                            </w:r>
                          </w:p>
                          <w:p>
                            <w:pPr>
                              <w:pStyle w:val="Normal"/>
                              <w:ind w:right="765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riterion B: </w:t>
                              <w:tab/>
                              <w:t xml:space="preserve">    /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n C:</w:t>
                              <w:tab/>
                              <w:t xml:space="preserve">     /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on D         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17.3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ssessment:</w:t>
                      </w:r>
                    </w:p>
                    <w:p>
                      <w:pPr>
                        <w:pStyle w:val="Normal"/>
                        <w:ind w:right="765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Criterion B: </w:t>
                        <w:tab/>
                        <w:t xml:space="preserve">    /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on C:</w:t>
                        <w:tab/>
                        <w:t xml:space="preserve">     /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on D         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Signature (when submitted):</w:t>
        <w:tab/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Signature (when assessed):</w:t>
        <w:tab/>
        <w:tab/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387" w:leader="dot"/>
          <w:tab w:val="left" w:pos="978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nt Signature (after assessment):</w:t>
        <w:tab/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terion B: Investigating Patterns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60"/>
        <w:gridCol w:w="478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ve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does not reach a standard described by any of the descriptors given bel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applies, with some guid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mathematical problem-solving techniques to recognize </w:t>
            </w:r>
            <w:r>
              <w:rPr>
                <w:rFonts w:cs="Arial" w:ascii="Arial" w:hAnsi="Arial"/>
                <w:b/>
                <w:sz w:val="20"/>
                <w:szCs w:val="20"/>
              </w:rPr>
              <w:t>simple</w:t>
            </w:r>
            <w:r>
              <w:rPr>
                <w:rFonts w:cs="Arial" w:ascii="Arial" w:hAnsi="Arial"/>
                <w:sz w:val="20"/>
                <w:szCs w:val="20"/>
              </w:rPr>
              <w:t xml:space="preserve"> patter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made 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empt</w:t>
            </w:r>
            <w:r>
              <w:rPr>
                <w:rFonts w:cs="Arial" w:ascii="Arial" w:hAnsi="Arial"/>
                <w:sz w:val="20"/>
                <w:szCs w:val="20"/>
              </w:rPr>
              <w:t xml:space="preserve"> at this investig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that you found i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icult</w:t>
            </w:r>
            <w:r>
              <w:rPr>
                <w:rFonts w:cs="Arial" w:ascii="Arial" w:hAnsi="Arial"/>
                <w:sz w:val="20"/>
                <w:szCs w:val="20"/>
              </w:rPr>
              <w:t xml:space="preserve"> to find and describe any patterns or rules but you have ha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 success</w:t>
            </w:r>
            <w:r>
              <w:rPr>
                <w:rFonts w:cs="Arial" w:ascii="Arial" w:hAnsi="Arial"/>
                <w:sz w:val="20"/>
                <w:szCs w:val="20"/>
              </w:rPr>
              <w:t xml:space="preserve"> in some of the earlier stag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been able to app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 least some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techniques described to solve the problem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ing</w:t>
            </w:r>
            <w:r>
              <w:rPr>
                <w:rFonts w:cs="Arial" w:ascii="Arial" w:hAnsi="Arial"/>
                <w:sz w:val="20"/>
                <w:szCs w:val="20"/>
              </w:rPr>
              <w:t xml:space="preserve"> is often difficult to follow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ects and appli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problem-solving techniques to recognize patterns,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suggests</w:t>
            </w:r>
            <w:r>
              <w:rPr>
                <w:rFonts w:cs="Arial" w:ascii="Arial" w:hAnsi="Arial"/>
                <w:sz w:val="20"/>
                <w:szCs w:val="20"/>
              </w:rPr>
              <w:t xml:space="preserve"> relationships or general ru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able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standing of at least one of the patterns in the methods described in the investig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de a good attempt </w:t>
            </w:r>
            <w:r>
              <w:rPr>
                <w:rFonts w:cs="Arial" w:ascii="Arial" w:hAnsi="Arial"/>
                <w:sz w:val="20"/>
                <w:szCs w:val="20"/>
              </w:rPr>
              <w:t>at investigating the methods described in the investig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standing of the patterns used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bee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ably successful</w:t>
            </w:r>
            <w:r>
              <w:rPr>
                <w:rFonts w:cs="Arial" w:ascii="Arial" w:hAnsi="Arial"/>
                <w:sz w:val="20"/>
                <w:szCs w:val="20"/>
              </w:rPr>
              <w:t xml:space="preserve"> in using the patterns and techniques to solve the problem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asoning </w:t>
            </w:r>
            <w:r>
              <w:rPr>
                <w:rFonts w:cs="Arial" w:ascii="Arial" w:hAnsi="Arial"/>
                <w:sz w:val="20"/>
                <w:szCs w:val="20"/>
              </w:rPr>
              <w:t>is generally good but is sometimes difficult to follow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ects and appli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problem-solving techniques to recognize patterns,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be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 as relationships or general rules ,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draws conclusions</w:t>
            </w:r>
            <w:r>
              <w:rPr>
                <w:rFonts w:cs="Arial" w:ascii="Arial" w:hAnsi="Arial"/>
                <w:sz w:val="20"/>
                <w:szCs w:val="20"/>
              </w:rPr>
              <w:t xml:space="preserve"> consistent with finding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ccessfully</w:t>
            </w:r>
            <w:r>
              <w:rPr>
                <w:rFonts w:cs="Arial" w:ascii="Arial" w:hAnsi="Arial"/>
                <w:sz w:val="20"/>
                <w:szCs w:val="20"/>
              </w:rPr>
              <w:t xml:space="preserve"> investigated the methods describ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standing of the patterns us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attempted to mak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ictions and draw conclusions</w:t>
            </w:r>
            <w:r>
              <w:rPr>
                <w:rFonts w:cs="Arial" w:ascii="Arial" w:hAnsi="Arial"/>
                <w:sz w:val="20"/>
                <w:szCs w:val="20"/>
              </w:rPr>
              <w:t xml:space="preserve"> based upon your finding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ects and appli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problem-solving techniques to recognize patterns,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be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 as relationships or general rules, draws conclusions consistent with findings,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vides justifications or proof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ccessfully</w:t>
            </w:r>
            <w:r>
              <w:rPr>
                <w:rFonts w:cs="Arial" w:ascii="Arial" w:hAnsi="Arial"/>
                <w:sz w:val="20"/>
                <w:szCs w:val="20"/>
              </w:rPr>
              <w:t xml:space="preserve"> investigated the methods describ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shows 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llent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standing of the patterns used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ma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ictions and drawn conclusions</w:t>
            </w:r>
            <w:r>
              <w:rPr>
                <w:rFonts w:cs="Arial" w:ascii="Arial" w:hAnsi="Arial"/>
                <w:sz w:val="20"/>
                <w:szCs w:val="20"/>
              </w:rPr>
              <w:t xml:space="preserve"> based upon your finding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terion C: Communication in Mathematics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798"/>
        <w:gridCol w:w="401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vel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s does not reach a standard describes by any of the descriptors given bel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shows </w:t>
            </w:r>
            <w:r>
              <w:rPr>
                <w:rFonts w:cs="Arial" w:ascii="Arial" w:hAnsi="Arial"/>
                <w:b/>
                <w:sz w:val="20"/>
                <w:szCs w:val="20"/>
              </w:rPr>
              <w:t>basic</w:t>
            </w:r>
            <w:r>
              <w:rPr>
                <w:rFonts w:cs="Arial" w:ascii="Arial" w:hAnsi="Arial"/>
                <w:sz w:val="20"/>
                <w:szCs w:val="20"/>
              </w:rPr>
              <w:t xml:space="preserve"> use of mathematical language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/or</w:t>
            </w:r>
            <w:r>
              <w:rPr>
                <w:rFonts w:cs="Arial" w:ascii="Arial" w:hAnsi="Arial"/>
                <w:sz w:val="20"/>
                <w:szCs w:val="20"/>
              </w:rPr>
              <w:t xml:space="preserve"> forms of mathematical representation. The lines of reasoning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difficult to foll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us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</w:t>
            </w:r>
            <w:r>
              <w:rPr>
                <w:rFonts w:cs="Arial" w:ascii="Arial" w:hAnsi="Arial"/>
                <w:sz w:val="20"/>
                <w:szCs w:val="20"/>
              </w:rPr>
              <w:t xml:space="preserve"> language and have present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work clearl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icult</w:t>
            </w:r>
            <w:r>
              <w:rPr>
                <w:rFonts w:cs="Arial" w:ascii="Arial" w:hAnsi="Arial"/>
                <w:sz w:val="20"/>
                <w:szCs w:val="20"/>
              </w:rPr>
              <w:t xml:space="preserve"> to follow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shows </w:t>
            </w:r>
            <w:r>
              <w:rPr>
                <w:rFonts w:cs="Arial" w:ascii="Arial" w:hAnsi="Arial"/>
                <w:b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sz w:val="20"/>
                <w:szCs w:val="20"/>
              </w:rPr>
              <w:t xml:space="preserve"> use of mathematical language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forms of mathematical representation.  The lines of reasoning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though not always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cal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le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moves between different forms of representa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with some succ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us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language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investig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</w:t>
            </w:r>
            <w:r>
              <w:rPr>
                <w:rFonts w:cs="Arial" w:ascii="Arial" w:hAnsi="Arial"/>
                <w:sz w:val="20"/>
                <w:szCs w:val="20"/>
              </w:rPr>
              <w:t xml:space="preserve"> presented and your explanations are clear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shows </w:t>
            </w:r>
            <w:r>
              <w:rPr>
                <w:rFonts w:cs="Arial" w:ascii="Arial" w:hAnsi="Arial"/>
                <w:b/>
                <w:sz w:val="20"/>
                <w:szCs w:val="20"/>
              </w:rPr>
              <w:t>good</w:t>
            </w:r>
            <w:r>
              <w:rPr>
                <w:rFonts w:cs="Arial" w:ascii="Arial" w:hAnsi="Arial"/>
                <w:sz w:val="20"/>
                <w:szCs w:val="20"/>
              </w:rPr>
              <w:t xml:space="preserve"> use of mathematical language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forms of mathematical representation.  The lines of reasoning 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cis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ca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le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ent moves </w:t>
            </w:r>
            <w:r>
              <w:rPr>
                <w:rFonts w:cs="Arial" w:ascii="Arial" w:hAnsi="Arial"/>
                <w:b/>
                <w:sz w:val="20"/>
                <w:szCs w:val="20"/>
              </w:rPr>
              <w:t>effectively</w:t>
            </w:r>
            <w:r>
              <w:rPr>
                <w:rFonts w:cs="Arial" w:ascii="Arial" w:hAnsi="Arial"/>
                <w:sz w:val="20"/>
                <w:szCs w:val="20"/>
              </w:rPr>
              <w:t xml:space="preserve"> between different forms of represent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us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llent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notation and terminolog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oughou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nvestig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work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</w:t>
            </w:r>
            <w:r>
              <w:rPr>
                <w:rFonts w:cs="Arial" w:ascii="Arial" w:hAnsi="Arial"/>
                <w:sz w:val="20"/>
                <w:szCs w:val="20"/>
              </w:rPr>
              <w:t xml:space="preserve"> presented and your explanations a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y</w:t>
            </w:r>
            <w:r>
              <w:rPr>
                <w:rFonts w:cs="Arial" w:ascii="Arial" w:hAnsi="Arial"/>
                <w:sz w:val="20"/>
                <w:szCs w:val="20"/>
              </w:rPr>
              <w:t xml:space="preserve"> clear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terion D: Reflection in Mathematic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57150</wp:posOffset>
                </wp:positionV>
                <wp:extent cx="6164580" cy="4158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15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5716"/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Level 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cripto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dicato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 students does not reach a standard describes by any of the descriptors given below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emp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o explain whether his or her results make sense in the context of the problem.  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emp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o describe the importance of his or her findings in connection to real lif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try to comment on accuracy of results and methods us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rrectly but briefly expl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whether his or her results make sense in the context of the problem an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scrib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he importance of his or her findings in connection to real lif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emp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o justify the degree of accuracy of his or her results where appropria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sents some justification for different method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suggest explanations of significan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scusses accuracy of answ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ritically explai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whether his or her results make sense in the context of the problem and provides 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tailed explan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of the importance of his or her findings in connection to real lif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ustifi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he degree of accuracy of his or her results where appropri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he studen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uggests improvemen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to the method when necess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justify methods in a reasoned mann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suggest ways to check resul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discuss thoroughly the significance (or meaning) of resul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 suggest other ways of solving proble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327.45pt;mso-wrap-distance-left:9pt;mso-wrap-distance-right:9pt;mso-wrap-distance-top:0pt;mso-wrap-distance-bottom:0pt;margin-top:4.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5716"/>
                        <w:gridCol w:w="3120"/>
                      </w:tblGrid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evel 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criptor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dicato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students does not reach a standard describes by any of the descriptors given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emp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explain whether his or her results make sense in the context of the problem.  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emp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describe the importance of his or her findings in connection to real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try to comment on accuracy of results and methods us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rrectly but briefly explai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hether his or her results make sense in the context of the problem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scrib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he importance of his or her findings in connection to real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emp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justify the degree of accuracy of his or her results where appropri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ents some justification for different metho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suggest explanations of significa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es accuracy of answ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ritically explai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hether his or her results make sense in the context of the problem and provides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tailed explan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f the importance of his or her findings in connection to real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ustif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he degree of accuracy of his or her results where appropri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stud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ggests improvement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to the method when necess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justify methods in a reasoned man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suggest ways to check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discuss thoroughly the significance (or meaning) of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suggest other ways of solving proble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Year 8 Mathematics</w:t>
      </w:r>
    </w:p>
    <w:p>
      <w:pPr>
        <w:pStyle w:val="Normal"/>
        <w:ind w:right="3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Points of Intersection/</w:t>
      </w:r>
      <w:r>
        <w:rPr>
          <w:rFonts w:cs="Arial" w:ascii="Arial" w:hAnsi="Arial"/>
          <w:sz w:val="32"/>
          <w:szCs w:val="32"/>
        </w:rPr>
        <w:t>Simultaneous Equations Investig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It is a useful skill in mathematics to be able to find where two, or more, lines meet or, intersect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re is more than one way to do this and in this investigation you will be looking at the different techniques for finding the point of intersection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1:</w:t>
      </w:r>
    </w:p>
    <w:p>
      <w:pPr>
        <w:pStyle w:val="Normal"/>
        <w:ind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" w:hanging="0"/>
        <w:rPr/>
      </w:pPr>
      <w:r>
        <w:rPr>
          <w:rFonts w:cs="Arial" w:ascii="Arial" w:hAnsi="Arial"/>
        </w:rPr>
        <w:t>Use the three methods you have learnt in class to find the point of intersections between the lines</w:t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  <w:t>3x + 2y = 5         and x – 2y = 3</w:t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2:</w:t>
      </w:r>
    </w:p>
    <w:p>
      <w:pPr>
        <w:pStyle w:val="Normal"/>
        <w:ind w:right="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This method is an adaptation of a method used in China around the first century BC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et’s say that we want to find the intersection of </w:t>
      </w:r>
      <w:r>
        <w:rPr>
          <w:rFonts w:cs="Tahoma" w:ascii="Tahoma" w:hAnsi="Tahoma"/>
          <w:sz w:val="22"/>
          <w:szCs w:val="22"/>
        </w:rPr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6pt" filled="f" o:ole="">
            <v:imagedata r:id="rId3" o:title=""/>
          </v:shape>
          <o:OLEObject Type="Embed" ProgID="" ShapeID="ole_rId2" DrawAspect="Content" ObjectID="_120865224" r:id="rId2"/>
        </w:object>
      </w:r>
      <w:r>
        <w:rPr>
          <w:rFonts w:cs="Tahoma" w:ascii="Tahoma" w:hAnsi="Tahoma"/>
          <w:sz w:val="22"/>
          <w:szCs w:val="22"/>
        </w:rPr>
        <w:t xml:space="preserve"> and </w:t>
      </w:r>
      <w:r>
        <w:rPr>
          <w:rFonts w:cs="Tahoma" w:ascii="Tahoma" w:hAnsi="Tahoma"/>
          <w:sz w:val="22"/>
          <w:szCs w:val="22"/>
        </w:rPr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1528766987" r:id="rId4"/>
        </w:objec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 Chinese method is shown below where the value of </w:t>
      </w:r>
      <w:r>
        <w:rPr>
          <w:rFonts w:cs="Tahoma" w:ascii="Tahoma" w:hAnsi="Tahoma"/>
          <w:sz w:val="22"/>
          <w:szCs w:val="22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350106089" r:id="rId6"/>
        </w:object>
      </w:r>
      <w:r>
        <w:rPr>
          <w:rFonts w:cs="Tahoma" w:ascii="Tahoma" w:hAnsi="Tahoma"/>
          <w:sz w:val="22"/>
          <w:szCs w:val="22"/>
        </w:rPr>
        <w:t xml:space="preserve"> is found first and then the value of </w:t>
      </w:r>
      <w:r>
        <w:rPr>
          <w:rFonts w:cs="Tahoma" w:ascii="Tahoma" w:hAnsi="Tahoma"/>
          <w:sz w:val="22"/>
          <w:szCs w:val="22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806877969" r:id="rId8"/>
        </w:object>
      </w:r>
      <w:r>
        <w:rPr>
          <w:rFonts w:cs="Tahoma" w:ascii="Tahoma" w:hAnsi="Tahoma"/>
          <w:sz w:val="22"/>
          <w:szCs w:val="22"/>
        </w:rPr>
        <w:t xml:space="preserve"> is calculated by substituting the value of </w:t>
      </w:r>
      <w:r>
        <w:rPr>
          <w:rFonts w:cs="Tahoma" w:ascii="Tahoma" w:hAnsi="Tahoma"/>
          <w:sz w:val="22"/>
          <w:szCs w:val="22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541771178" r:id="rId10"/>
        </w:object>
      </w:r>
      <w:r>
        <w:rPr>
          <w:rFonts w:cs="Tahoma" w:ascii="Tahoma" w:hAnsi="Tahoma"/>
          <w:sz w:val="22"/>
          <w:szCs w:val="22"/>
        </w:rPr>
        <w:t xml:space="preserve"> into either of the original equation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ep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1266825</wp:posOffset>
                </wp:positionH>
                <wp:positionV relativeFrom="line">
                  <wp:posOffset>-16510</wp:posOffset>
                </wp:positionV>
                <wp:extent cx="1633855" cy="69596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695880"/>
                          <a:chOff x="0" y="0"/>
                          <a:chExt cx="1633680" cy="69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3368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34812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50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48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34812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33264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-1.3pt;width:128.65pt;height:54.8pt" coordorigin="1995,-26" coordsize="2573,1096">
                <v:rect id="shape_0" stroked="f" o:allowincell="f" style="position:absolute;left:1995;top:-26;width:2572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17,522" to="4453,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2,-18" to="2972,1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5,-26" to="3705,1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8;top:-18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6;top:-18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-18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522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522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498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1303020</wp:posOffset>
                </wp:positionH>
                <wp:positionV relativeFrom="line">
                  <wp:posOffset>-93345</wp:posOffset>
                </wp:positionV>
                <wp:extent cx="1633855" cy="69596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695880"/>
                          <a:chOff x="0" y="0"/>
                          <a:chExt cx="1633680" cy="69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3368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34812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50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48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34812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430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-7.35pt;width:128.65pt;height:54.8pt" coordorigin="2052,-147" coordsize="2573,1096">
                <v:rect id="shape_0" stroked="f" o:allowincell="f" style="position:absolute;left:2052;top:-147;width:2572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74,401" to="4510,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9,-139" to="3029,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2,-147" to="3762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5;top:-139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-139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401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401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393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-147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1339215</wp:posOffset>
                </wp:positionH>
                <wp:positionV relativeFrom="line">
                  <wp:posOffset>-1270</wp:posOffset>
                </wp:positionV>
                <wp:extent cx="1633855" cy="69596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695880"/>
                          <a:chOff x="0" y="0"/>
                          <a:chExt cx="1633680" cy="69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3368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34812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50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48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34812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430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-0.1pt;width:128.65pt;height:54.8pt" coordorigin="2109,-2" coordsize="2573,1096">
                <v:rect id="shape_0" stroked="f" o:allowincell="f" style="position:absolute;left:2109;top:-2;width:2572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31,546" to="4567,5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6,6" to="3086,1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9,-2" to="381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2;top:6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6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546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546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538;width:6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-2;width:45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1375410</wp:posOffset>
                </wp:positionH>
                <wp:positionV relativeFrom="line">
                  <wp:posOffset>-89535</wp:posOffset>
                </wp:positionV>
                <wp:extent cx="1633855" cy="6959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695880"/>
                          <a:chOff x="0" y="0"/>
                          <a:chExt cx="1633680" cy="695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3368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34812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504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50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348120"/>
                            <a:ext cx="28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3481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430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-7.05pt;width:128.65pt;height:54.8pt" coordorigin="2166,-141" coordsize="2573,1096">
                <v:rect id="shape_0" stroked="f" o:allowincell="f" style="position:absolute;left:2166;top:-141;width:2572;height:1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88,407" to="4624,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3,-133" to="3143,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6,-141" to="3876,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9;top:-133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7;top:-133;width:6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407;width:45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5;top:407;width:51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399;width:5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-141;width:45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5</w:t>
        <w:tab/>
        <w:tab/>
        <w:tab/>
        <w:t xml:space="preserve"> </w:t>
      </w:r>
      <w:r>
        <w:rPr>
          <w:rFonts w:cs="Tahoma" w:ascii="Tahoma" w:hAnsi="Tahoma"/>
          <w:sz w:val="22"/>
          <w:szCs w:val="22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1402697906" r:id="rId12"/>
        </w:objec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p 6</w:t>
        <w:tab/>
        <w:tab/>
        <w:tab/>
        <w:t xml:space="preserve">Solution: </w:t>
      </w:r>
      <w:r>
        <w:rPr>
          <w:rFonts w:cs="Tahoma" w:ascii="Tahoma" w:hAnsi="Tahoma"/>
          <w:sz w:val="22"/>
          <w:szCs w:val="22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681643081" r:id="rId14"/>
        </w:objec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1372000776" r:id="rId1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 Describe what is happening at each stage of the solution in the example abov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i. Show how to solve </w:t>
      </w:r>
      <w:r>
        <w:rPr>
          <w:rFonts w:cs="Arial" w:ascii="Arial" w:hAnsi="Arial"/>
        </w:rPr>
        <w:t>3x + 2y = 5  and x – 2y = 3</w:t>
      </w:r>
      <w:r>
        <w:rPr>
          <w:rFonts w:cs="Tahoma" w:ascii="Tahoma" w:hAnsi="Tahoma"/>
          <w:sz w:val="22"/>
          <w:szCs w:val="22"/>
        </w:rPr>
        <w:t xml:space="preserve"> by using the Chinese method. First find the value of </w:t>
      </w:r>
      <w:r>
        <w:rPr>
          <w:rFonts w:cs="Tahoma" w:ascii="Tahoma" w:hAnsi="Tahoma"/>
          <w:sz w:val="22"/>
          <w:szCs w:val="22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09884214" r:id="rId18"/>
        </w:object>
      </w:r>
      <w:r>
        <w:rPr>
          <w:rFonts w:cs="Tahoma" w:ascii="Tahoma" w:hAnsi="Tahoma"/>
          <w:sz w:val="22"/>
          <w:szCs w:val="22"/>
        </w:rPr>
        <w:t xml:space="preserve">, then find y by substituting x back into the equation. </w:t>
      </w:r>
    </w:p>
    <w:p>
      <w:pPr>
        <w:pStyle w:val="Normal"/>
        <w:ind w:righ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righ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flection</w:t>
      </w:r>
    </w:p>
    <w:p>
      <w:pPr>
        <w:pStyle w:val="Normal"/>
        <w:ind w:right="60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righ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1</w:t>
        <w:tab/>
        <w:t>Three methods to solve simultaneous equations</w:t>
      </w:r>
    </w:p>
    <w:p>
      <w:pPr>
        <w:pStyle w:val="Normal"/>
        <w:ind w:righ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Describe fully the advantages and disadvantages of each method.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Describe which method may be the best in this case and why.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How do you know your answers are correct?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 2</w:t>
        <w:tab/>
        <w:t>Chinese Method</w:t>
      </w:r>
    </w:p>
    <w:p>
      <w:pPr>
        <w:pStyle w:val="Normal"/>
        <w:ind w:righ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How do you know your answer is correct?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  <w:t>How does this method compare with the three methods you have studied in class?  What are the advantages and disadvantages?</w:t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00" w:right="3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02:00Z</dcterms:created>
  <dc:creator>uis</dc:creator>
  <dc:description/>
  <cp:keywords/>
  <dc:language>en-US</dc:language>
  <cp:lastModifiedBy>esullivan</cp:lastModifiedBy>
  <cp:lastPrinted>2010-01-28T00:01:00Z</cp:lastPrinted>
  <dcterms:modified xsi:type="dcterms:W3CDTF">2011-02-17T02:34:00Z</dcterms:modified>
  <cp:revision>3</cp:revision>
  <dc:subject/>
  <dc:title>UISGZ MYP ASSESSMENT TASK</dc:title>
</cp:coreProperties>
</file>